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Great Gatsby</w:t>
        <w:br/>
        <w:t>Quiz 1</w:t>
      </w:r>
    </w:p>
    <w:p>
      <w:pPr>
        <w:pStyle w:val="Normal"/>
        <w:rPr/>
      </w:pPr>
      <w:r>
        <w:rPr/>
        <w:br/>
        <w:br/>
        <w:t xml:space="preserve">a.   Nick Carraway       </w:t>
        <w:tab/>
        <w:t>b.   Tom Buchanan</w:t>
        <w:br/>
        <w:t xml:space="preserve">c.   Daisy Buchanan      </w:t>
        <w:tab/>
        <w:t>d.   Jordan Baker</w:t>
        <w:br/>
        <w:t>e.   Jay Gatsby</w:t>
        <w:br/>
        <w:br/>
        <w:t>Who says the following lines?</w:t>
        <w:br/>
        <w:br/>
        <w:t xml:space="preserve">1.       </w:t>
        <w:tab/>
        <w:t xml:space="preserve">In my younger and more vulnerable years my father gave me some         </w:t>
      </w:r>
    </w:p>
    <w:p>
      <w:pPr>
        <w:pStyle w:val="Normal"/>
        <w:ind w:firstLine="720"/>
        <w:rPr/>
      </w:pPr>
      <w:r>
        <w:rPr/>
        <w:t>advice that I've been turning over in my mind ever since.</w:t>
        <w:br/>
        <w:br/>
        <w:t xml:space="preserve">2.       </w:t>
        <w:tab/>
        <w:t>Reserving judgements is a matter of infinite hope.</w:t>
        <w:br/>
        <w:br/>
        <w:t>3.      </w:t>
        <w:tab/>
        <w:t xml:space="preserve"> I lived at West Egg, the --- well, the less fashionable of the two ...</w:t>
        <w:br/>
        <w:br/>
        <w:t xml:space="preserve">4.      </w:t>
        <w:tab/>
        <w:t>I'm p-paralyzed with happiness.</w:t>
        <w:br/>
        <w:br/>
        <w:t xml:space="preserve">5.       </w:t>
        <w:tab/>
        <w:t xml:space="preserve">"Civilization's going to pieces ... Have you read The Rise of the             </w:t>
      </w:r>
    </w:p>
    <w:p>
      <w:pPr>
        <w:pStyle w:val="Normal"/>
        <w:ind w:firstLine="720"/>
        <w:rPr/>
      </w:pPr>
      <w:r>
        <w:rPr/>
        <w:t>Colored Empires by this man Goddard?"</w:t>
        <w:br/>
        <w:br/>
        <w:t xml:space="preserve">6.       "'I love to see you at my table, Nick. You remind me of a --- a rose,         </w:t>
      </w:r>
    </w:p>
    <w:p>
      <w:pPr>
        <w:pStyle w:val="Normal"/>
        <w:ind w:firstLine="720"/>
        <w:rPr/>
      </w:pPr>
      <w:r>
        <w:rPr/>
        <w:t>an absolute rose.'"</w:t>
        <w:br/>
        <w:br/>
        <w:t xml:space="preserve">7.       "'And I hope she'll be a fool --- that's the best thing a girl can be in         </w:t>
      </w:r>
    </w:p>
    <w:p>
      <w:pPr>
        <w:pStyle w:val="Normal"/>
        <w:ind w:firstLine="720"/>
        <w:rPr/>
      </w:pPr>
      <w:r>
        <w:rPr/>
        <w:t>this world, a beautiful little fool.'"</w:t>
        <w:br/>
        <w:br/>
        <w:t>To whom do the following lines refer?</w:t>
        <w:br/>
        <w:br/>
        <w:t xml:space="preserve">8.   </w:t>
        <w:tab/>
        <w:t xml:space="preserve">... it was an extraordinary gift for hope, a romantic readiness such as I     </w:t>
      </w:r>
    </w:p>
    <w:p>
      <w:pPr>
        <w:pStyle w:val="Normal"/>
        <w:ind w:firstLine="720"/>
        <w:rPr/>
      </w:pPr>
      <w:r>
        <w:rPr/>
        <w:t>have never found in any other person ...</w:t>
        <w:br/>
        <w:br/>
        <w:t xml:space="preserve">9.       </w:t>
        <w:tab/>
        <w:t>It was a body capable of enormous leverage --- a cruel body.</w:t>
        <w:br/>
        <w:br/>
        <w:t xml:space="preserve">10.      </w:t>
        <w:tab/>
        <w:t xml:space="preserve">Something in his leisurely movements and the secure position of his         </w:t>
      </w:r>
    </w:p>
    <w:p>
      <w:pPr>
        <w:pStyle w:val="Normal"/>
        <w:ind w:firstLine="720"/>
        <w:rPr/>
      </w:pPr>
      <w:r>
        <w:rPr/>
        <w:t xml:space="preserve">feet upon the lawn suggested that ... [he had] come out to determine     </w:t>
      </w:r>
    </w:p>
    <w:p>
      <w:pPr>
        <w:pStyle w:val="Normal"/>
        <w:ind w:firstLine="720"/>
        <w:rPr/>
      </w:pPr>
      <w:r>
        <w:rPr/>
        <w:t>what share was his of our local heavens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t>ANSWERS TO QUIZ # 1</w:t>
        <w:br/>
        <w:t>1.    a</w:t>
        <w:br/>
        <w:t>2.    a</w:t>
        <w:br/>
        <w:t>3.    a</w:t>
        <w:br/>
        <w:t>4.    c</w:t>
        <w:br/>
        <w:t>5.    b</w:t>
        <w:br/>
        <w:t>6.    c</w:t>
        <w:br/>
        <w:t>7.    c.</w:t>
        <w:br/>
        <w:t>8.    e</w:t>
        <w:br/>
        <w:t>9.    b</w:t>
        <w:br/>
        <w:t>10.    e          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40:00Z</dcterms:created>
  <dc:creator>Stuart Belgard</dc:creator>
  <dc:description/>
  <dc:language>en-US</dc:language>
  <cp:lastModifiedBy>Stuart Belgard</cp:lastModifiedBy>
  <dcterms:modified xsi:type="dcterms:W3CDTF">2003-12-14T15:43:00Z</dcterms:modified>
  <cp:revision>1</cp:revision>
  <dc:subject/>
  <dc:title>The Great Gatsby</dc:title>
</cp:coreProperties>
</file>